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 ИЛЬИЧЕВСКОГО СЕЛЬСКОГО ПОСЕЛЕНИЯ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4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рассматриваемые на заседани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2.2020  в 15.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 внесении изменений и дополнений в Устав  Ильичев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несении изменений в бюджет Ильичевского сельского поселения на 2021 год и на плановый период 2022 и 2023 г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4.2020 в 15.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 Об исполнении бюджета  сельского поселения за 1 квартал 2021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 Об исполнении бюджета сельского поселения за 2020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Об организации общественных работ на территории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6.2020  в 15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 внесении  изменений в Положение «О бюджетном процессе  в Ильичевском сельском поселе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 муниципальном жилищном фонде Ильичев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О Порядке организации и проведении публичных слуш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О Порядке ведения перечня видов муниципального контроля и органов местного самоуправления, уполномоченных на их осуществление, на территории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8.2020  в 15.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 исполнении бюджета сельского поселения  за  1 полугодие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готовности объектов соцкультбыта к работе в зимни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.2020  в 15.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 исполнении бюджета сельского поселения за  9 месяцев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чет депутатов о проделанной работе за 2021 год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11.2020 в 15.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е бюджета сельского поселения на 2022  год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2.2020  в 15.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 утверждении  плана работы Совета поселения на 202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 утверждении  бюджета сельского поселения на 2022 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0"/>
          <w:position w:val="0"/>
          <w:sz w:val="28"/>
          <w:sz w:val="28"/>
          <w:szCs w:val="28"/>
          <w:vertAlign w:val="baseline"/>
        </w:rPr>
        <w:t xml:space="preserve">Глава Ильичевского </w:t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  <w:t>сельского поселения                                                                 Н.А.  Сасько</w:t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31:00Z</dcterms:created>
  <dc:creator>ноут</dc:creator>
  <dc:description/>
  <cp:keywords/>
  <dc:language>en-US</dc:language>
  <cp:lastModifiedBy>Admin</cp:lastModifiedBy>
  <cp:lastPrinted>2018-05-11T11:27:00Z</cp:lastPrinted>
  <dcterms:modified xsi:type="dcterms:W3CDTF">2021-01-19T04:52:00Z</dcterms:modified>
  <cp:revision>40</cp:revision>
  <dc:subject/>
  <dc:title/>
</cp:coreProperties>
</file>